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렉토리_속성정보_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irectory Properties Information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heck the information on directory properties including the directory name, date of creation(final update date), owner account, read authorization, write authorization, access authorization and directory s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directory nam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final update (modified) date of a directo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owner account of a directo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directory read authoriz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directory write authoriz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directory access authoriz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directory siz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5937"/>
        <w:gridCol w:w="2966"/>
        <w:gridCol w:w="895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InfoCeck.jsp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3677"/>
        <w:gridCol w:w="1794"/>
        <w:gridCol w:w="4244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Name(String targetDirPath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ing the directory name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inquire the directory name. I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ccessfully executed, it returns to the directory name, and if not, it returns to blank.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LastModifiedDateFromFile(String targetDirPath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ing the directory update date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inquire the final update date of a directory. If successfully executed, it returns to the 8-digit string, and if not, it returns to blank.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Owner(String targetDirPath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ing the directory owner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inquire the owner account name of a directory. I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ccessfull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executed, it returns to the owner account name, and if not, it returns to blank.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anRead(String targetDirPath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ing the directory read authorization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inquire the read authorization of a directory. If authorized to read, it returns to true, and if not, it returns to false.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anWrite(String targetDirPath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ing the directory write authorization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inquire the write authorization of a directory. If authorized to write, it returns to true, and if not, it returns to false.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Access(String targetDirPath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ing the directory access authorization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inquire the access authorization of a directory. I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ccessfull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executed, it returns to the string on executing read/write of users, groups and other users, and if not, it returns to blank.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ng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DirectorySize(String targetDirPath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ing the directory size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inquire the directory size. It is to get the total size of directory files and lower directory files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returns the size b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yt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uni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1" w:name="input"/>
      <w:bookmarkStart w:id="2" w:name="input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3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argetDir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irectory path to be confirmed including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dir1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4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ies information checked per item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ool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hether authorized or not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z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by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n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etOwner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‘getAcces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s, the result of shell script execution is applied to check th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shell script information utilized during the call is register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‘globals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lobals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hell script applied to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getOwner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tho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rctryOwner = /product/jeus/egovProps/prg/getDrctryOwner.s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#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hell script applied to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getAccess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tho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MoryInfo = /product/jeus/egovProps/prg/getDrctryAccess.sh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DrctryOwner.sh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ipt to inquire the Unix directory own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ls -alF $1 | grep $2  | awk -F" " '{print $3}'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etDrctryAccess.sh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ipt to inquire the Unix directory access author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ls -alF $1 | grep $2 | awk -F" " '{print $1}'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DirPath1    = "user/com/jeus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ectoryName1    = EgovFileTool.getName(targetDir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astModifiedDate1 = EgovFileTool.getLastModifiedDateFromFile(targetDir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wner1            = EgovFileTool.getOwner(targetDir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canRead1         = EgovFileTool.canRead(targetDir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canWrite1        = EgovFileTool.canWrite(targetDir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oleStr           = EgovFileTool.getAccess(targetDir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ong dirSize1            = EgovFileTool.getDirectorySize(targetDirPath1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Kw4">
    <w:name w:val="kw4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21:00Z</dcterms:created>
  <dc:creator>catholic</dc:creator>
  <dc:description/>
  <cp:keywords/>
  <dc:language>en-US</dc:language>
  <cp:lastModifiedBy>고혜림</cp:lastModifiedBy>
  <dcterms:modified xsi:type="dcterms:W3CDTF">2012-03-30T13:51:00Z</dcterms:modified>
  <cp:revision>3</cp:revision>
  <dc:subject/>
  <dc:title/>
</cp:coreProperties>
</file>